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/13299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O</w:t>
            </w:r>
            <w:r>
              <w:rPr>
                <w:color w:val="000000"/>
                <w:kern w:val="2"/>
                <w:lang w:val="es-AR"/>
              </w:rPr>
              <w:t>rden de Compra Abiert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6.003.968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Reparación y/o Inspección Media Vida de Motor SPEY 555-15 para asegurar el apoyo a las aeronaves que están en la línea de vuel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4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4-NOV-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 - Teléfono: (011) 4317-6000 Int: 13282/13299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 como mínim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/VISTAS DE MUESTRAS PATR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I brigada aérea – Grupo Técnico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Pl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gún Pliego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4-04-29T10:34:00Z</cp:lastPrinted>
  <dcterms:modified xsi:type="dcterms:W3CDTF">2017-09-28T12:36:00Z</dcterms:modified>
  <cp:revision>363</cp:revision>
  <dc:subject/>
  <dc:title>ANEXO IV</dc:title>
</cp:coreProperties>
</file>